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-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от 19.12.2022 г. № 23-149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между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м муниципального района  и бюджетами муниципальных образований на 2023 год и плановый период 2024 и 2025 годов</w:t>
      </w:r>
    </w:p>
    <w:p>
      <w:pPr>
        <w:pStyle w:val="Normal"/>
        <w:jc w:val="center"/>
        <w:rPr/>
      </w:pPr>
      <w:r>
        <w:rPr/>
        <w:t>(в редакции решений от 31.01.2023 года № 26-166)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58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684"/>
        <w:gridCol w:w="1384"/>
        <w:gridCol w:w="1384"/>
      </w:tblGrid>
      <w:tr>
        <w:trPr>
          <w:trHeight w:val="74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налога, (сбора), платеж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Бюджеты муниципальных образований</w:t>
            </w:r>
          </w:p>
        </w:tc>
      </w:tr>
      <w:tr>
        <w:trPr>
          <w:trHeight w:val="1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98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8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20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sz w:val="22"/>
                <w:szCs w:val="22"/>
              </w:rPr>
              <w:t>1 11 0501305 0000 1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 13 01995 05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Прочие доходы от оказания платных  услуг (работ) получателями средств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2065 05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2065 10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13 02995 05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2995 10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5 13 0000 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3" w:leader="none"/>
              </w:tabs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</w:t>
            </w:r>
            <w:r>
              <w:rPr>
                <w:sz w:val="22"/>
                <w:szCs w:val="22"/>
                <w:lang w:val="en-US"/>
              </w:rPr>
              <w:t>10031</w:t>
            </w:r>
            <w:r>
              <w:rPr>
                <w:sz w:val="22"/>
                <w:szCs w:val="22"/>
              </w:rPr>
              <w:t xml:space="preserve"> 05 0000 14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 получатели средств  бюджета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 16 07010 13 0000 14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 16 07090 05 0000 14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0 0000 1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7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3 0000 1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 16 10123 01 0051 14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пьного образования по нормативам, действовавшим в 2019 году (доходы бюджетов муниципап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пьного образования о раздельном учете задолженност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1050 05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105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1050 13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5050 05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505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5050 13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неналоговые доходы бюджетов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5030 10 0000 1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5030 13 0000 1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6000 05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600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6000 13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Название закона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58:00Z</dcterms:created>
  <dc:creator>МФ</dc:creator>
  <dc:description/>
  <cp:keywords/>
  <dc:language>en-US</dc:language>
  <cp:lastModifiedBy>Korotenkova</cp:lastModifiedBy>
  <cp:lastPrinted>2017-11-13T14:22:00Z</cp:lastPrinted>
  <dcterms:modified xsi:type="dcterms:W3CDTF">2023-03-02T12:05:00Z</dcterms:modified>
  <cp:revision>23</cp:revision>
  <dc:subject/>
  <dc:title>РЕШЕНИЕ</dc:title>
</cp:coreProperties>
</file>